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1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ПРИМЕРНОЕ ПЛАНИРОВАНИЕ ВОСПИТАТЕЛЬНО-ОБРАЗ</w:t>
      </w:r>
      <w:r>
        <w:rPr>
          <w:rFonts w:cs="Times New Roman" w:ascii="Times New Roman" w:hAnsi="Times New Roman"/>
          <w:b/>
          <w:bCs/>
          <w:sz w:val="18"/>
          <w:szCs w:val="18"/>
        </w:rPr>
        <w:t>ОВАТЕЛЬНОЙ РАБОТЫ (на неделю –20.09 – 26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.09.)</w:t>
      </w:r>
    </w:p>
    <w:p>
      <w:pPr>
        <w:pStyle w:val="Normal"/>
        <w:spacing w:lineRule="auto" w:line="240" w:before="10" w:after="1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Группа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младшая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Тема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«</w:t>
      </w:r>
      <w:r>
        <w:rPr>
          <w:rFonts w:cs="Times New Roman" w:ascii="Times New Roman" w:hAnsi="Times New Roman"/>
          <w:b/>
          <w:bCs/>
          <w:sz w:val="18"/>
          <w:szCs w:val="18"/>
        </w:rPr>
        <w:t>Краски осени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Цель: </w:t>
      </w:r>
      <w:r>
        <w:rPr>
          <w:rFonts w:cs="Times New Roman" w:ascii="Times New Roman" w:hAnsi="Times New Roman"/>
          <w:sz w:val="18"/>
          <w:szCs w:val="18"/>
        </w:rPr>
        <w:t>Расширение представлений детей об осенних изменениях в природе (пасмурно, идет мелкий дождь, опадают листья, становится холодно, солнце греет слабо, дует сильный ветер, с деревьев опадают листья). Закрепление знаний об изменении в одежде людей осень, об играх детей в осенний период.</w:t>
      </w:r>
    </w:p>
    <w:p>
      <w:pPr>
        <w:pStyle w:val="Normal"/>
        <w:spacing w:lineRule="auto" w:line="240" w:before="10" w:after="10"/>
        <w:rPr>
          <w:rFonts w:ascii="Times New Roman" w:hAnsi="Times New Roman" w:eastAsia="Calibri"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Итоговое мероприятие: </w:t>
      </w:r>
      <w:r>
        <w:rPr>
          <w:rFonts w:cs="Times New Roman" w:ascii="Times New Roman" w:hAnsi="Times New Roman"/>
          <w:b/>
          <w:sz w:val="18"/>
          <w:szCs w:val="18"/>
        </w:rPr>
        <w:t xml:space="preserve">  </w:t>
      </w:r>
      <w:r>
        <w:rPr>
          <w:rFonts w:eastAsia="Calibri" w:ascii="Times New Roman" w:hAnsi="Times New Roman"/>
          <w:sz w:val="18"/>
          <w:szCs w:val="18"/>
        </w:rPr>
        <w:t>Аппликация «Падают листья»</w:t>
      </w:r>
      <w:r>
        <w:rPr>
          <w:rFonts w:eastAsia="Calibri" w:ascii="Times New Roman" w:hAnsi="Times New Roman"/>
          <w:sz w:val="14"/>
          <w:szCs w:val="1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Дата проведения итогового мероприятия</w:t>
      </w:r>
      <w:r>
        <w:rPr>
          <w:rFonts w:cs="Times New Roman" w:ascii="Times New Roman" w:hAnsi="Times New Roman"/>
          <w:b/>
          <w:bCs/>
          <w:sz w:val="18"/>
          <w:szCs w:val="18"/>
        </w:rPr>
        <w:t>: пятница – 28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.09.</w:t>
      </w:r>
    </w:p>
    <w:tbl>
      <w:tblPr>
        <w:tblpPr w:bottomFromText="0" w:horzAnchor="margin" w:leftFromText="180" w:rightFromText="180" w:tblpX="0" w:tblpY="2760" w:topFromText="0" w:vertAnchor="page"/>
        <w:tblW w:w="156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2"/>
        <w:gridCol w:w="1701"/>
        <w:gridCol w:w="3544"/>
        <w:gridCol w:w="2268"/>
        <w:gridCol w:w="2127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недельник  - 20.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д. твор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й разговор «Осень наступила». Учить проводить сравнение погоды, листьев по форме, размеру, окрасу, особенностям времени года. Закреплять знание признаков осе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Закреплять Значение один – много, большой – маленьк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Ситуативные разговоры о правилах умывания, ухода за одеждо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contextualSpacing/>
              <w:jc w:val="bot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Предложить дидактические игры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«Оденься на прогулку», «Найди такой же листок», «Какого листочка не хватает»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10" w:after="10"/>
              <w:contextualSpacing/>
              <w:jc w:val="bot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Предложить родителям погулять с ребенком по городу, парку, отмечая признаки осени.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Рекомендовать родителям  повторить с детьми правила поведения в общественных места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итуативный разговор «Листопад, листопад, листья падают кружат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Диагностика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нд. работа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>Упражнения в ходьбе. Ходьба с выполнением заданий взрослого: с остановкой, приседание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>Вырабатывать представление о том, что когда светит солнце - на улице тепло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2" w:after="112"/>
              <w:contextualSpacing/>
              <w:rPr>
                <w:rFonts w:ascii="Times New Roman" w:hAnsi="Times New Roman" w:eastAsia="Times New Roman" w:cs="Times New Roman"/>
                <w:color w:val="44444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/д.</w:t>
            </w:r>
            <w:r>
              <w:rPr>
                <w:rFonts w:eastAsia="Times New Roman" w:cs="Times New Roman" w:ascii="Times New Roman" w:hAnsi="Times New Roman"/>
                <w:i/>
                <w:color w:val="444444"/>
                <w:sz w:val="14"/>
                <w:szCs w:val="14"/>
              </w:rPr>
              <w:t xml:space="preserve"> Цель</w:t>
            </w: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>: воспитывать у детей желание помогать взрослым.                                                                             Сбор камней на участке.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П/и: </w:t>
            </w: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 xml:space="preserve">Игра с солнечным зайчиком:«Ловите зайчика». </w:t>
            </w:r>
            <w:r>
              <w:rPr>
                <w:rFonts w:eastAsia="Times New Roman" w:cs="Times New Roman" w:ascii="Times New Roman" w:hAnsi="Times New Roman"/>
                <w:i/>
                <w:color w:val="444444"/>
                <w:sz w:val="14"/>
                <w:szCs w:val="14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>: учить бегать легко, не наталкиваясь друг на друга, двигат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ься в соответствии с текстом</w:t>
            </w: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 xml:space="preserve">.                                                                                                    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слушивание колыбельной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я ситуативных разговоров «Если прошел дождь», «Мишка забыл дома зонти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Учить прыгать на месте на двух ног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Разговоры о правилах поведения за столом (столовый этикет);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Внести природный материал для поделок; иллюстрации об осени, профессиях людей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Подвижные игры «Перемени предмет», «Раз, два, три к дереву беги», «Чья команда быстрее» и др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Ответственный за проведение итогового мероприятия: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воспитатели</w:t>
      </w:r>
      <w:r>
        <w:br w:type="page"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2"/>
        <w:gridCol w:w="1701"/>
        <w:gridCol w:w="3544"/>
        <w:gridCol w:w="2268"/>
        <w:gridCol w:w="2127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торник-21.0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10" w:after="10"/>
              <w:contextualSpacing/>
              <w:jc w:val="bot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Проведение бесед о том, как можно помочь природе приготовиться к встрече зимы; обсуждение моделей «Правила поведения в лесу».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Работа над правильным одеванием обув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«Чтоб здоровье нам беречь, витамины нужно есть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Внести наборы для театрализации (шапочки-маски, фрагменты костюмов для игр-драматизаций, игрушки и фигурки настольного и пальчикового театра)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ссматривание картины «Осень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иагностика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гулка № 8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нд. работа</w:t>
            </w:r>
          </w:p>
          <w:p>
            <w:pPr>
              <w:pStyle w:val="Normal"/>
              <w:widowControl w:val="false"/>
              <w:spacing w:lineRule="auto" w:line="240" w:before="112" w:after="112"/>
              <w:contextualSpacing/>
              <w:rPr>
                <w:rFonts w:ascii="Times New Roman" w:hAnsi="Times New Roman" w:eastAsia="Times New Roman" w:cs="Times New Roman"/>
                <w:color w:val="444444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>Упражнения в ходьбе. Ходьба обычным шагом.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>Наблюдения з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14"/>
                <w:szCs w:val="14"/>
              </w:rPr>
              <w:t>многоцветием</w:t>
            </w: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> осенних красок (как изменилась окраска листвы, травы с наступлением осени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.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 xml:space="preserve">                                                                           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2" w:after="112"/>
              <w:contextualSpacing/>
              <w:rPr>
                <w:rFonts w:ascii="Times New Roman" w:hAnsi="Times New Roman" w:eastAsia="Times New Roman" w:cs="Times New Roman"/>
                <w:color w:val="444444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Т/д.</w:t>
            </w:r>
            <w:r>
              <w:rPr>
                <w:rFonts w:eastAsia="Times New Roman" w:cs="Times New Roman" w:ascii="Times New Roman" w:hAnsi="Times New Roman"/>
                <w:i/>
                <w:color w:val="444444"/>
                <w:sz w:val="14"/>
                <w:szCs w:val="14"/>
              </w:rPr>
              <w:t xml:space="preserve"> Цель</w:t>
            </w: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>: воспитывать у детей желание помогать взрослым.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>Собрать веточки, сухие листочки, подмести дорожки.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П/ и.:</w:t>
            </w: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 xml:space="preserve"> «Портняжки»,  </w:t>
            </w:r>
            <w:r>
              <w:rPr>
                <w:rFonts w:eastAsia="Times New Roman" w:cs="Times New Roman" w:ascii="Times New Roman" w:hAnsi="Times New Roman"/>
                <w:i/>
                <w:color w:val="444444"/>
                <w:sz w:val="14"/>
                <w:szCs w:val="14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>: Развивать двигательную активность, учить бегать не сталкиваясь друг с другом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слушивание колыбельной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блемная ситуация «Зачем нужен зонтик». Систематизировать знания детей об осенних изменениях в погоде. Закрепить названия осенней одежды. Познакомить с назначением зон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ндивидуальнаяработа:  перелезание, подползание, ходьба по скамей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гровые проблемные ситуации с целью закрепления элементарных навыков закалива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Обеспечить  цветными карандашами  для самостоятельного рисования рисунков «Краски осени».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Наблюдения за осенними изменениями в природе и жизни людей (деревья, кустарники, иней, туман, дождь, одежда и труд людей осенью, игры детей осенью);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2"/>
        <w:gridCol w:w="1701"/>
        <w:gridCol w:w="3544"/>
        <w:gridCol w:w="2268"/>
        <w:gridCol w:w="2127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реда -22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Проведение дидактических игр «Разложи по порядку», «Назови действие», «Подбери одежду для прогулки» и др. Создание группового коллажа по теме «Краски осен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Повторить обобщения «Овощи», «Фрукты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contextualSpacing/>
              <w:jc w:val="bot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Разговоры о пользе овощей и фрукт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Внести аудиотеку на тему «Осень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Обеспечить для рассматривания детьми  новыми  книгами  об осени, журналы, энциклопедии.</w:t>
            </w:r>
          </w:p>
          <w:p>
            <w:pPr>
              <w:pStyle w:val="Normal"/>
              <w:widowControl w:val="false"/>
              <w:spacing w:lineRule="auto" w:line="240" w:before="10" w:after="10"/>
              <w:contextualSpacing/>
              <w:jc w:val="bot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Предложить родителям вместе с детьми изготовить гербарии осенних листьев.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 плану музыкального работника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Худ. эстетическое развитие 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исование «Дождик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И. работа: 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>Упражнения в ходьбе. Ходьба на носках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>Уточнить представления детей о золотой осени, накапливать эмоционально чувственный опыт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Т./д.</w:t>
            </w:r>
            <w:r>
              <w:rPr>
                <w:rFonts w:eastAsia="Times New Roman" w:cs="Times New Roman" w:ascii="Times New Roman" w:hAnsi="Times New Roman"/>
                <w:i/>
                <w:color w:val="444444"/>
                <w:sz w:val="14"/>
                <w:szCs w:val="14"/>
              </w:rPr>
              <w:t xml:space="preserve"> Цель</w:t>
            </w: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 xml:space="preserve">: воспитывать желание участвовать в уходе за растениями; прививать бережное отношение к природе.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П/и:</w:t>
            </w: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 xml:space="preserve"> «Кролики», «С кочки на кочку».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444444"/>
                <w:sz w:val="14"/>
                <w:szCs w:val="14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>: развивать  умение прыгать на двух ногах с продвижением вперёд, умение подлезать под дугу; ловкость; ориентирование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слушивание колыбельной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10" w:after="10"/>
              <w:contextualSpacing/>
              <w:jc w:val="bot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Рассматривание фотовыставки «Осень в нашем город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овать дидактические игры «Чудесный мешочек», «Что изменилось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ндивидуальная работа  в уголке творчества (учить отщипывать маленькие кусочки от большого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гровые проблемные ситуации с целью обучения умений следить за своим внешним видо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Внести выставку «Осень глазами русских художников»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атрибутами для дидактических игр «Найди в букете такой же листочек», «Оденься на прогулку».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ндивидуальная работа по развитию основных движений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Подвижные игры «Листопад», «Раз, два, три к дереву беги», «Солнце и дождик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2"/>
        <w:gridCol w:w="1701"/>
        <w:gridCol w:w="3544"/>
        <w:gridCol w:w="2268"/>
        <w:gridCol w:w="2127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Четверг -23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10" w:after="10"/>
              <w:contextualSpacing/>
              <w:jc w:val="bot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Рассматривание альбома фотографий и детских рисунков «Осень в нашем городе». </w:t>
            </w:r>
          </w:p>
          <w:p>
            <w:pPr>
              <w:pStyle w:val="Normal"/>
              <w:widowControl w:val="false"/>
              <w:spacing w:lineRule="auto" w:line="240" w:before="10" w:after="10"/>
              <w:contextualSpacing/>
              <w:jc w:val="bot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Организация сюжетно-ролевой игры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«Прогулки в осеннем  парк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Закрепление  формы – круг, цвета – красный.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Ситуативный разговор о поведении за столом (этикет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Внести в группу для рассматривания модели правильного поведения в природе. Предложить д\и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безопасное поведение в лесу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»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Консультация для родителей «Профилактика простудных заболеваний».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 Е.И. Тесеевой «Листопад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гулка № 1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нд.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>Основные виды движений: Упражнения в ходьбе. Ходьба на носк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>Наблюдения за изменениями, произошедшими на огороде. «Урожай»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 xml:space="preserve">                                                                           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Т</w:t>
            </w: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>/д.:</w:t>
            </w:r>
            <w:r>
              <w:rPr>
                <w:rFonts w:eastAsia="Times New Roman" w:cs="Times New Roman" w:ascii="Times New Roman" w:hAnsi="Times New Roman"/>
                <w:i/>
                <w:color w:val="444444"/>
                <w:sz w:val="14"/>
                <w:szCs w:val="14"/>
              </w:rPr>
              <w:t xml:space="preserve"> Цель</w:t>
            </w: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>: воспитывать у детей желание помогать взрослым.                                                             На участке собрать веточки.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color w:val="444444"/>
                <w:sz w:val="14"/>
                <w:szCs w:val="14"/>
              </w:rPr>
              <w:t xml:space="preserve">П/и.: </w:t>
            </w: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 xml:space="preserve">«Собираем морковку».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444444"/>
                <w:sz w:val="14"/>
                <w:szCs w:val="14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>: Развивать двигательную активность, учить бегать не сталкиваясь друг с другом. Развивать внимание, ловкость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слушивание колыбельной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овать рассматривание иллюстраций об осенних изменениях в природе, одежде людей, играх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ндивидуальная работа  закреплять строительство по схе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Ситуативный разговор о взаимопомощи. Проведение игровой ситуации «Помоги товарищу…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contextualSpacing/>
              <w:jc w:val="bot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Внести в группу д/игру «Что перепутал художник».</w:t>
            </w:r>
          </w:p>
          <w:p>
            <w:pPr>
              <w:pStyle w:val="Normal"/>
              <w:widowControl w:val="false"/>
              <w:spacing w:lineRule="auto" w:line="240" w:before="10" w:after="10"/>
              <w:contextualSpacing/>
              <w:jc w:val="bot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Шнуровки, мозаики для развития мелкой моторики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Труд на участке (помощь дворнику в уборке листьев на спортивной площадке, сгребание листьев на участке)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2"/>
        <w:gridCol w:w="1701"/>
        <w:gridCol w:w="3544"/>
        <w:gridCol w:w="2268"/>
        <w:gridCol w:w="2127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ятница – 24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Рассматривание картин «Осенний туман», «Упавшие листья» (И. Бродская). 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Работа с Кириллом, владой  по развитию артикуляционного аппара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спользование потешек о воде, умывани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Свободная деятельность детей в игровых уголках.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Выложить настольно-печатные игры:  разрезные картинки, предметные картинки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Рекомендовать родителям обсудить навыки безопасного поведения в природе.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Худ. эстетическое 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Аппликация «Падают листья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иагностика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444444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 xml:space="preserve">И/р. 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444444"/>
                <w:sz w:val="14"/>
                <w:szCs w:val="14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 xml:space="preserve">: Развитие моторики, воображения, фантазии, желание сотрудничать со взрослым и сверстниками.                                                                                       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>Наблюдения за цветами, выращенными в цветниках около участка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444444"/>
                <w:sz w:val="14"/>
                <w:szCs w:val="14"/>
              </w:rPr>
              <w:t>Задачи:</w:t>
            </w: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 xml:space="preserve"> Уточнить представление об осенних цветах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 xml:space="preserve">Т/д.: </w:t>
            </w:r>
            <w:r>
              <w:rPr>
                <w:rFonts w:eastAsia="Times New Roman" w:cs="Times New Roman" w:ascii="Times New Roman" w:hAnsi="Times New Roman"/>
                <w:i/>
                <w:color w:val="444444"/>
                <w:sz w:val="14"/>
                <w:szCs w:val="14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>: воспитывать у детей желание помогать взрослым.                                                             На участке собрать веточки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444444"/>
                <w:sz w:val="14"/>
                <w:szCs w:val="14"/>
              </w:rPr>
              <w:t>П/и.:</w:t>
            </w: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 xml:space="preserve"> «Самолёты», «Козочка рогатая».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444444"/>
                <w:sz w:val="14"/>
                <w:szCs w:val="14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444444"/>
                <w:sz w:val="14"/>
                <w:szCs w:val="14"/>
              </w:rPr>
              <w:t>: Развивать двигательную активность, учить бегать не сталкиваясь друг с другом. Развивать внимание, ловкость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слушивание колыбельной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Чтение  В.Зотов «Опенок летний, опенок осенний», М. Волошин «Осенью», К.Бальмонт «Осень на дворе» и д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нд. работа с детьми: ходьба с перешагиванием через палки на полу и через них же но на 5-10 см. выш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использование пословиц об овощах и фруктах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Предложить лото «Животны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Внести наборы для театрализации (шапочки-маски, фрагменты костюмов для игр-драматизаций, игрушки и фигурки настольного и пальчикового театра)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Проведение игр «Каких деревьев больше», «На что похожи листья», «Что выше?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778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5</Pages>
  <Words>2068</Words>
  <Characters>11793</Characters>
  <CharactersWithSpaces>13834</CharactersWithSpaces>
  <Paragraphs>27</Paragraphs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6:05:00Z</dcterms:created>
  <dc:creator>User</dc:creator>
  <dc:description/>
  <dc:language>en-US</dc:language>
  <cp:lastModifiedBy>User</cp:lastModifiedBy>
  <cp:lastPrinted>2022-06-01T16:36:00Z</cp:lastPrinted>
  <dcterms:modified xsi:type="dcterms:W3CDTF">2022-06-01T1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